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5 Disco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3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969"/>
        <w:gridCol w:w="759"/>
        <w:gridCol w:w="865"/>
        <w:gridCol w:w="2643"/>
        <w:gridCol w:w="3270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ян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052"/>
        <w:gridCol w:w="827"/>
        <w:gridCol w:w="940"/>
        <w:gridCol w:w="2873"/>
        <w:gridCol w:w="3556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ян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